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RM 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ain data has a mean of 98 inches and a standard deviation of 9 inches and is normally distributed.</w:t>
      </w:r>
    </w:p>
    <w:p>
      <w:pPr>
        <w:pStyle w:val="Normal"/>
        <w:numPr>
          <w:ilvl w:val="1"/>
          <w:numId w:val="1"/>
        </w:numPr>
        <w:rPr/>
      </w:pPr>
      <w:r>
        <w:rPr/>
        <w:t>What percent of observations fall above 1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percent of observations fall below 8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percent of observations fall between 75 and 8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observation has 30% of data abo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observation is the 3</w:t>
      </w:r>
      <w:r>
        <w:rPr>
          <w:vertAlign w:val="superscript"/>
        </w:rPr>
        <w:t>rd</w:t>
      </w:r>
      <w:r>
        <w:rPr/>
        <w:t xml:space="preserve"> quart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middle 70% of th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65</w:t>
      </w:r>
      <w:r>
        <w:rPr>
          <w:vertAlign w:val="superscript"/>
        </w:rPr>
        <w:t>th</w:t>
      </w:r>
      <w:r>
        <w:rPr/>
        <w:t xml:space="preserve"> percent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Z score for an observation of 10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observation with the z-score of -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ARM 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rtain data has a mean of 98 inches and a standard deviation of 9 inches and is normally distributed.</w:t>
      </w:r>
    </w:p>
    <w:p>
      <w:pPr>
        <w:pStyle w:val="Normal"/>
        <w:numPr>
          <w:ilvl w:val="1"/>
          <w:numId w:val="2"/>
        </w:numPr>
        <w:rPr/>
      </w:pPr>
      <w:r>
        <w:rPr/>
        <w:t>What percent of observations fall above 1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percent of observations fall below 8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percent of observations fall between 75 and 8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observation has 30% of data abo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observation is the 3</w:t>
      </w:r>
      <w:r>
        <w:rPr>
          <w:vertAlign w:val="superscript"/>
        </w:rPr>
        <w:t>rd</w:t>
      </w:r>
      <w:r>
        <w:rPr/>
        <w:t xml:space="preserve"> quart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middle 70% of th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65</w:t>
      </w:r>
      <w:r>
        <w:rPr>
          <w:vertAlign w:val="superscript"/>
        </w:rPr>
        <w:t>th</w:t>
      </w:r>
      <w:r>
        <w:rPr/>
        <w:t xml:space="preserve"> percent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Z score for an observation of 10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observation with the z-score of -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have a set of normally distributed data in which the observation of 20 has 15% of the data below it.  What is the mean if the standard deviation is 2.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have a set of normally distributed data in which the observation of 235 has 28% of the data above it.  What is the standard deviation if the mean is 2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im takes a history test and gets a 79%.  Laura takes an English test and gets an 82%.  The history test grades have a mean of 75 and a standard deviation of 11.  The English test grades have a mean of 76 and a standard deviation of 9.  Who did better (relativ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thy’s height is in the 35</w:t>
      </w:r>
      <w:r>
        <w:rPr>
          <w:vertAlign w:val="superscript"/>
        </w:rPr>
        <w:t>th</w:t>
      </w:r>
      <w:r>
        <w:rPr/>
        <w:t xml:space="preserve"> percentile for females her age in her school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Kathy considered short or tall in her schoo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xplain what the 35</w:t>
      </w:r>
      <w:r>
        <w:rPr>
          <w:vertAlign w:val="superscript"/>
        </w:rPr>
        <w:t>th</w:t>
      </w:r>
      <w:r>
        <w:rPr/>
        <w:t xml:space="preserve"> percentile means in this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en Kathy is compared to other females in the nation, she is told she is in the 72</w:t>
      </w:r>
      <w:r>
        <w:rPr>
          <w:vertAlign w:val="superscript"/>
        </w:rPr>
        <w:t>nd</w:t>
      </w:r>
      <w:r>
        <w:rPr/>
        <w:t xml:space="preserve"> percentile!  How can this be true? 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I have a set of normally distributed data in which the observation of 20 has 15% of the data below it.  What is the mean if the standard deviation is 2.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have a set of normally distributed data in which the observation of 235 has 28% of the data above it.  What is the standard deviation if the mean is 2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m takes a history test and gets a 79%.  Laura takes an English test and gets an 82%.  The history test grades have a mean of 75 and a standard deviation of 11.  The English test grades have a mean of 76 and a standard deviation of 9.  Who did better (relativ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thy’s height is in the 35</w:t>
      </w:r>
      <w:r>
        <w:rPr>
          <w:vertAlign w:val="superscript"/>
        </w:rPr>
        <w:t>th</w:t>
      </w:r>
      <w:r>
        <w:rPr/>
        <w:t xml:space="preserve"> percentile for females her age in her school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Kathy considered short or tall in her schoo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what the 35</w:t>
      </w:r>
      <w:r>
        <w:rPr>
          <w:vertAlign w:val="superscript"/>
        </w:rPr>
        <w:t>th</w:t>
      </w:r>
      <w:r>
        <w:rPr/>
        <w:t xml:space="preserve"> percentile means in this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en Kathy is compared to other females in the nation, she is told she is in the 72</w:t>
      </w:r>
      <w:r>
        <w:rPr>
          <w:vertAlign w:val="superscript"/>
        </w:rPr>
        <w:t>nd</w:t>
      </w:r>
      <w:r>
        <w:rPr/>
        <w:t xml:space="preserve"> percentile!  How can this be true?  Explai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4:00Z</dcterms:created>
  <dc:creator>Lauren Senske</dc:creator>
  <dc:description/>
  <cp:keywords/>
  <dc:language>en-US</dc:language>
  <cp:lastModifiedBy>MCNELIS, LAUREN</cp:lastModifiedBy>
  <cp:lastPrinted>2012-10-04T13:26:00Z</cp:lastPrinted>
  <dcterms:modified xsi:type="dcterms:W3CDTF">2012-10-04T20:02:00Z</dcterms:modified>
  <cp:revision>7</cp:revision>
  <dc:subject/>
  <dc:title>WARM UP</dc:title>
</cp:coreProperties>
</file>